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32"/>
        </w:rPr>
        <w:t>Light in August</w:t>
        <w:tab/>
        <w:tab/>
        <w:tab/>
      </w:r>
      <w:r>
        <w:rPr>
          <w:sz w:val="32"/>
        </w:rPr>
        <w:t>Chapter 1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Byron visits Hightower 2 times in this chapte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p. 364—Hightower cries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  <w:t>As with Christmas, the question arises as to whether Hightower has chosen his way of life or whether the community has forced his isolation upon him.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  <w:t>p. 368—Hightower’s comment on Southern Protestantism. . . ?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  <w:t>What you think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p. 369—Byron returns with Mr. and Mrs. Hines.  He learns Joe Christmas’s history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  <w:t>they want Byron to imply that he has a homosexual relationship with Joe Christmas as an alibi for those nights that Joe Brown says he saw Christmas leave the cabin—went to see Hightower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  <w:t>theme of identity—bottom page 383-384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  <w:t>Doc Hines is mean, cruel—he is the apex of religious fanaticism—the thinks he acts for God and knows God’s wishes, even His mi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6:15:00Z</dcterms:created>
  <dc:creator>Harry Books</dc:creator>
  <dc:description/>
  <dc:language>en-US</dc:language>
  <cp:lastModifiedBy>michelle garbis</cp:lastModifiedBy>
  <cp:lastPrinted>1999-04-29T21:52:00Z</cp:lastPrinted>
  <dcterms:modified xsi:type="dcterms:W3CDTF">2004-04-17T16:15:00Z</dcterms:modified>
  <cp:revision>2</cp:revision>
  <dc:subject/>
  <dc:title>Light in August</dc:title>
</cp:coreProperties>
</file>